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nslating O*NET 19.0 Access table names into SAS Dataset names</w:t>
      </w:r>
    </w:p>
    <w:p>
      <w:pPr>
        <w:pStyle w:val="Normal"/>
        <w:rPr/>
      </w:pPr>
      <w:r>
        <w:rPr/>
        <w:t>National Crosswalk Service Center</w:t>
      </w:r>
    </w:p>
    <w:p>
      <w:pPr>
        <w:pStyle w:val="Normal"/>
        <w:rPr/>
      </w:pPr>
      <w:r>
        <w:rPr/>
        <w:t>July 2014</w:t>
      </w:r>
    </w:p>
    <w:p>
      <w:pPr>
        <w:pStyle w:val="Normal"/>
        <w:rPr/>
      </w:pPr>
      <w:r>
        <w:rPr/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32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urce text/Access table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S/PC file nam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ccupation-Level Data Fil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Occupa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occs.sas7bd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pation 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data.sas7bd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pation Level Metad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meta.sas7bd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main Data Fil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i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ies.sas7bd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, Training, and Experie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.sas7bd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s.sas7bd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 Zon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tzones.sas7bd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.sas7bd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s.sas7bd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Activiti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.sas7bd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Contex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xt.sas7bd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Styl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les.sas7bd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Valu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valu.sas7bd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sk Data Fil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Task Stateme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tasks.sas7bd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 Rating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rating.sas7bd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 Stateme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stat.sas7bd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s to DW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xdwa.sas7bd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s to Green DW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xgreen.sas7bd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neral Reference Fil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 Model Refere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modl.sas7bd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Scale Ancho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hors.sas7bd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les Refere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leref.sas7bd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vey Booklet Loca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vbook.sas7bd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Domain Reference Fil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, Training, and Experience Categori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cat.sas7bd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 Zone Refere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zones.sas7bd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Context Categori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xcat.sas7bd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Task Reference Fil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A Refere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aref.sas7bd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DWA Refere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dwaref.sas7bd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 Refere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aref.sas7bd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 Categori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cat.sas7bda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7:21:00Z</dcterms:created>
  <dc:creator>Steve Rosenow</dc:creator>
  <dc:description/>
  <cp:keywords/>
  <dc:language>en-US</dc:language>
  <cp:lastModifiedBy>Rosenow, Steven [IDOE]</cp:lastModifiedBy>
  <cp:lastPrinted>2014-07-24T07:17:00Z</cp:lastPrinted>
  <dcterms:modified xsi:type="dcterms:W3CDTF">2014-07-24T12:18:00Z</dcterms:modified>
  <cp:revision>5</cp:revision>
  <dc:subject/>
  <dc:title/>
</cp:coreProperties>
</file>